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C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财务部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财务部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预算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公司预算管理体系建设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公司预算编制和管理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决算审计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公司及所属单位财务决算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公司及所属单位年度审计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投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产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公司基本建设、固定资产、无形资产等非流动资产存货、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资金经费、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往来款日常管理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知识产权投资股权管理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报表编制及分析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各类财务快报管理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内部财务报告管理、财务情况季度总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税务、统计、工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统筹规划物业公司及所属单位税务管理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完成物业公司及所属单位统计管理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助完成物业公司及所属单位工商及年检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大学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科及以上学历 会计学、财务管理、金融学等相关专业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财务管理相关行业工作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行业特点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精通国家财务、物业管理制度和相关的法律政策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掌握经济、法律和企业管理等方面的专业知识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会计中级职称及以上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相关财会知识及管理、经济知识，具有较强的专业判断能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心理素质、语言表达能力及书面写作技巧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优秀的统筹策划能力和领导能力；能熟练操作计算机和常用软件应用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物业公司各所属的单位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财务金融部、合规部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各二级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经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北京市税务部门、统计管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部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门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工商管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部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2:54:00Z</dcterms:created>
  <dc:creator>葛启录</dc:creator>
  <dc:description/>
  <dc:language>en-US</dc:language>
  <cp:lastModifiedBy>郑君俊</cp:lastModifiedBy>
  <cp:lastPrinted>2014-12-15T09:24:00Z</cp:lastPrinted>
  <dcterms:modified xsi:type="dcterms:W3CDTF">2021-11-04T03:36:06Z</dcterms:modified>
  <cp:revision>2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D9B63D97D420C9F7583B45713560F</vt:lpwstr>
  </property>
  <property fmtid="{D5CDD505-2E9C-101B-9397-08002B2CF9AE}" pid="3" name="KSOProductBuildVer">
    <vt:lpwstr>2052-11.1.0.10938</vt:lpwstr>
  </property>
</Properties>
</file>