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eastAsia="zh-CN"/>
              </w:rPr>
              <w:t>副经理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D2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障服务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障服务部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收发接待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集团公司总部工作区收发、接待的规章制度、工作流程并督导实施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退休延续服务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负责大集体退休人员延续服务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固定资产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成集团公司总部固定资产管理的规章制度、工作流程并督导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固定资产管理的规章制度、工作流程并督导实施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 xml:space="preserve">科及以上学历 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工作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高的政治觉悟和组织纪律性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出色的组织、协调和沟通能力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了解集团公司和钢研物业情况，熟悉集团公司对后勤服务的要求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优秀的文案能力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5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服务意识和工作责任心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00:00Z</dcterms:created>
  <dc:creator>葛启录</dc:creator>
  <dc:description/>
  <dc:language>en-US</dc:language>
  <cp:lastModifiedBy>郑君俊</cp:lastModifiedBy>
  <cp:lastPrinted>2014-12-15T09:24:00Z</cp:lastPrinted>
  <dcterms:modified xsi:type="dcterms:W3CDTF">2021-11-03T09:55:13Z</dcterms:modified>
  <cp:revision>5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A5795602A48BD87D95EFB0270B65C</vt:lpwstr>
  </property>
  <property fmtid="{D5CDD505-2E9C-101B-9397-08002B2CF9AE}" pid="3" name="KSOProductBuildVer">
    <vt:lpwstr>2052-11.1.0.10938</vt:lpwstr>
  </property>
</Properties>
</file>