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G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食堂商贸管理部</w:t>
            </w:r>
          </w:p>
        </w:tc>
      </w:tr>
      <w:tr>
        <w:trPr>
          <w:trHeight w:val="819" w:hRule="atLeast"/>
        </w:trPr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管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食堂商贸管理部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规章制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并完善各项规章制度、工作流程、操作规程，并督导有效实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品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满意度调查，编制满意度调查报告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外包合同的审核，组织对外包业务的考核与评定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成本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年度工作计划，年度预算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进行成本管控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安全生产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安全管理体系，并督导有效运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参加定期安全检查，督导整改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员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员工培训，确保培训效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绩效考核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制订和完善岗位编制、工作内容和考核制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内部考核，分配员工绩效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 xml:space="preserve">科及以上学历  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管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下一职级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年以上工作经历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熟悉管理及市场营销相关业务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07:00Z</dcterms:created>
  <dc:creator>葛启录</dc:creator>
  <dc:description/>
  <dc:language>en-US</dc:language>
  <cp:lastModifiedBy>Administrator</cp:lastModifiedBy>
  <cp:lastPrinted>2014-12-15T09:24:00Z</cp:lastPrinted>
  <dcterms:modified xsi:type="dcterms:W3CDTF">2021-11-04T06:08:49Z</dcterms:modified>
  <cp:revision>3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F8A4B01D246D0BABBCA3DD1982634</vt:lpwstr>
  </property>
  <property fmtid="{D5CDD505-2E9C-101B-9397-08002B2CF9AE}" pid="3" name="KSOProductBuildVer">
    <vt:lpwstr>2052-11.1.0.10938</vt:lpwstr>
  </property>
</Properties>
</file>